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0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784.615,6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овраћај неискоришћених средстава РФЗО-у за превоз: 140.706,12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6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89563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5:00Z</dcterms:modified>
  <cp:revision>2</cp:revision>
  <dc:subject/>
  <dc:title>ZASTAVA ZZZR,d</dc:title>
</cp:coreProperties>
</file>